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c: Sort, organise and interpret information in a block graph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ort, organise and interpret information in a block graph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d: Sort, organise and interpret information in a pictogram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ort, organise and interpret information in a pictogram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a: Use the names of common 3D shap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the names of common 3D shapes, including: cube, cuboid, cylinder, sphere, con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late solid shapes to pictures of them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b: Sort 3D shapes and describe their featur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ort 3D shapes and describe their features: number of faces and corn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c: Subtract a multiple of 10 from a 2-digit number by counting back in 10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btract a multiple of 10 from a 2-digit number by counting back in 10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d: Add and subtract 9, 11, 19 and 21 by adding and subtracting 10 and 2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nd subtract 9 and 11 by adding and subtracting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add and subtract 19 and 21 by adding and subtracting 2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a: Count on in 2s, 5s or 10s; recognise odd and even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in 2s, 5s or 10s up to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cognise odd and even numbers up to at least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b: Understand multiplication as ‘lots of’ and use the × sig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Introduce multiplication as ‘lots of’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Introduce the × sig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c: Introduce multiplication as repeated addition; record facts using × and =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Introduce multiplication as repeated addition or as describing an arra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rd multiplication facts using × and = in number senten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d: Begin to understand division as grouping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nderstand division as groupin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Introduce division as the inverse of multiplic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that division sometimes leaves a remaind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Introduce the ÷ sig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33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4-21T15:33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